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لام عليكم ورحمة الل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ذ ا السكربت تم تعريبه عن طريق مغترب سوفت بواسطة ابو صالح وابو فرج كثر الله من امثال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ريقة التركيب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دل في ملف </w:t>
      </w:r>
      <w:r>
        <w:rPr>
          <w:sz w:val="28"/>
          <w:szCs w:val="28"/>
        </w:rPr>
        <w:t>config.ph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سب معلومات القاعدة حقتك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فع المف </w:t>
      </w:r>
      <w:r>
        <w:rPr>
          <w:sz w:val="28"/>
          <w:szCs w:val="28"/>
        </w:rPr>
        <w:t>gbookm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ى موقعك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ح لقاعدة البيانات حقتك واظف الجدول او القاعدة الموجود في ملف </w:t>
      </w:r>
      <w:r>
        <w:rPr>
          <w:sz w:val="28"/>
          <w:szCs w:val="28"/>
        </w:rPr>
        <w:t>sql</w:t>
      </w:r>
      <w:r>
        <w:rPr>
          <w:sz w:val="28"/>
          <w:szCs w:val="28"/>
          <w:rtl w:val="true"/>
        </w:rPr>
        <w:t xml:space="preserve"> .. </w:t>
      </w:r>
      <w:r>
        <w:rPr>
          <w:sz w:val="28"/>
          <w:sz w:val="28"/>
          <w:szCs w:val="28"/>
          <w:rtl w:val="true"/>
        </w:rPr>
        <w:t>مع العلم ان كان عندك قاعدة فيها جداول ما راح تتأثر بهذا بس راح ينظاف اليها جدول جدي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طلب المجلد </w:t>
      </w:r>
      <w:r>
        <w:rPr>
          <w:sz w:val="28"/>
          <w:szCs w:val="28"/>
        </w:rPr>
        <w:t>gbookm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متصفح وراح يشتغل معك مباشرة </w:t>
      </w:r>
      <w:r>
        <w:rPr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وحة تحكم سجل الزوار تطلب عن طريق المتصفح بعد </w:t>
      </w:r>
      <w:r>
        <w:rPr>
          <w:sz w:val="28"/>
          <w:szCs w:val="28"/>
        </w:rPr>
        <w:t>gbookmx/admin.php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ي استفسارات اخرى امحط به في منتدى مغترب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السلامة تسلمك طولك عرضك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بو صالح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23:11:00Z</dcterms:created>
  <dc:creator>Marzook</dc:creator>
  <dc:description/>
  <cp:keywords/>
  <dc:language>en-US</dc:language>
  <cp:lastModifiedBy>msn</cp:lastModifiedBy>
  <dcterms:modified xsi:type="dcterms:W3CDTF">2005-11-19T01:52:00Z</dcterms:modified>
  <cp:revision>4</cp:revision>
  <dc:subject/>
  <dc:title/>
</cp:coreProperties>
</file>